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по лоту № 2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Первомайское                                                      </w:t>
        <w:tab/>
        <w:tab/>
        <w:t xml:space="preserve">               «___» ________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ныр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>Администрация Первомайского сельсовета Поныров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cs="Times New Roman" w:ascii="Times New Roman" w:hAnsi="Times New Roman"/>
          <w:b/>
          <w:sz w:val="26"/>
          <w:szCs w:val="26"/>
        </w:rPr>
        <w:t>Анпилоговой Галины Алексеевны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й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праве собственности МО «Первомайский сельсовет» Поныровского района Курской области, из категории земель «Земли сельскохозяйственного назначения», площадью 890700 кв.м., с кадастровым № 46:18:040202:31, местоположение установлено относительно ориентира, расположенного в границах участка, почтовый адрес ориентира: Курская область, Поныровский район, Первомайский сельсовет, разрешенное использование – для сельскохозяйственного производства, на части земельного участка (учетный №1) площадью 2493 кв.м. установлены ограничения прав на земельный участок, предусмотренные статьями 56, 56.1 Земельного кодекса Российской Федерации,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 утверждены Постановлением Правительства РФ от 24.02.2009г. №160, Охранная зона «ВЛ-10 кВ ф.649.17», зона с особыми условиями использования территорий, № б/н, 46.18.2.20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60980 (Шестьдесят тысяч девятьсот восемьдесят) руб. 0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ежеквартально на основании счета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>Администрация Первомайского сельсовета Поныровского района Курской област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06007, Курская область, Поныровский район, с. Первомайское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ИНН 4618001149, КПП 461801001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УФК по Курской области (Администрация Первомайского сельсовета) БИК 043807001,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р/сч 40101810600000010001 в отделение Курск г. Курск,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КТМО 38630432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ел./факс: 8 (47135) 36223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e-mail: pervomaiskijcc@yandex.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Первомай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оныров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 Г.А. Анпил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№ 1 к договору</w:t>
      </w:r>
    </w:p>
    <w:p>
      <w:pPr>
        <w:pStyle w:val="Normal"/>
        <w:suppressAutoHyphens w:val="true"/>
        <w:spacing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аренды земельного участка  №___                                                                </w:t>
      </w:r>
    </w:p>
    <w:p>
      <w:pPr>
        <w:pStyle w:val="Normal"/>
        <w:suppressAutoHyphens w:val="true"/>
        <w:spacing w:before="0" w:after="0"/>
        <w:ind w:left="-567" w:firstLine="708"/>
        <w:jc w:val="right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т  "___"________   2017 г.</w:t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КТ ПРИЕМА-ПЕРЕДАЧИ</w:t>
      </w:r>
    </w:p>
    <w:p>
      <w:pPr>
        <w:pStyle w:val="Normal"/>
        <w:suppressAutoHyphens w:val="true"/>
        <w:spacing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Первомайское                                                    </w:t>
        <w:tab/>
        <w:tab/>
        <w:t xml:space="preserve">         </w:t>
        <w:tab/>
        <w:t>«___» ________  2017 г.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ныровского района</w:t>
      </w:r>
    </w:p>
    <w:p>
      <w:pPr>
        <w:pStyle w:val="Normal"/>
        <w:suppressAutoHyphens w:val="true"/>
        <w:spacing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>Администрация Первомайского сельсовета Поныров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нпилоговой Галины Алексеевны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й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1. Арендодатель в соответствии с договором аренды  земельного участка № _____ от _______________2017 г. передал Арендатору в аренду земельный участок, принадлежащий на праве собственности МО «Первомайский сельсовет» Поныровского района Курской области, из категории земель «Земли сельскохозяйственного назначения», площадью 890700 кв.м., с кадастровым № 46:18:040202:31, местоположение установлено относительно ориентира, расположенного в границах участка, почтовый адрес ориентира: Курская область, Поныровский район, Первомайский сельсовет, разрешенное использование – для сельскохозяйственного производства, на части земельного участка (учетный №1) площадью 2493 кв.м. установлены ограничения прав на земельный участок, предусмотренные статьями 56, 56.1 Земельного кодекса Российской Федерации,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 утверждены Постановлением Правительства РФ от 24.02.2009г. №160, Охранная зона «ВЛ-10 кВ ф.649.17», зона с особыми условиями использования территорий, № б/н, 46.18.2.20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before="0" w:after="0"/>
        <w:ind w:left="-567"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ПОДПИСИ СТОРОН</w:t>
      </w:r>
    </w:p>
    <w:p>
      <w:pPr>
        <w:pStyle w:val="Normal"/>
        <w:suppressAutoHyphens w:val="true"/>
        <w:spacing w:before="0" w:after="0"/>
        <w:ind w:left="-567" w:hanging="0"/>
        <w:jc w:val="both"/>
        <w:rPr/>
      </w:pPr>
      <w:r>
        <w:rPr/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>Администрация Первомайского сельсовета Поныровского района Курской област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306007, Курская область, Поныровский район,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. Первомайско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ИНН 4618001149, КПП 4618010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УФК по Курской области (Администрация Первомайского сельсовета) БИК 043807001,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р/сч 40101810600000010001 в отделение Курск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г. Курск, ОКТМО 3863043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ел./факс: 8 (47135) 3622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e-mail: pervomaiskijcc@yandex.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37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Первомайского сельсове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оныр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А. Анпилог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енды земельного участка №___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8907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0980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Первомай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ныровского района Курской области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Г.А. Анпилог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5:00:00Z</dcterms:created>
  <dc:creator>user</dc:creator>
  <dc:description/>
  <cp:keywords/>
  <dc:language>en-US</dc:language>
  <cp:lastModifiedBy>Saul Goodman</cp:lastModifiedBy>
  <dcterms:modified xsi:type="dcterms:W3CDTF">2017-04-18T20:16:00Z</dcterms:modified>
  <cp:revision>21</cp:revision>
  <dc:subject/>
  <dc:title/>
</cp:coreProperties>
</file>