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(по лоту № 1)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Первомайское                                                     </w:t>
        <w:tab/>
        <w:tab/>
        <w:t xml:space="preserve">          </w:t>
        <w:tab/>
        <w:t xml:space="preserve">    «___» ________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оныр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ab/>
        <w:t>Администрация Первомайского сельсовета Поныров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cs="Times New Roman" w:ascii="Times New Roman" w:hAnsi="Times New Roman"/>
          <w:b/>
          <w:sz w:val="26"/>
          <w:szCs w:val="26"/>
        </w:rPr>
        <w:t>Анпилоговой Галины Алексеевны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, принадлежащий праве собственности МО «Первомайский сельсовет» Поныровского района Курской области, из категории земель «Земли сельскохозяйственного назначения», площадью 479300 кв.м., с кадастровым № 46:18:000000:230, местоположение установлено относительно ориентира, расположенного в границах участка, почтовый адрес ориентира: Курская область, Поныровский район, Первомайский сельсовет, разрешенное использование – для сельскохозяйственного производства, особые отметки: граница земельного участка состоит из 2 контуров, обременений не зарегистрировано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49 (Сорок девять) лет с момента заключения настоящего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квартал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2. Арендная плата вносится Арендатором ежеквартально на основании счета и акта приема-передачи земельного участка один раз в квартал (до 10 марта, до 10 июня; до 10 сентября; до 10 декабря)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– 32820 (Тридцать две тысячи восемьсот двадцать) руб. 0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3. Уплачивать в размере и на условиях, установленных Договором, ежеквартально на основании счета и акта приема-передачи земельного участка один раз в квартал (до 10 марта, до 10 июня; до 10 сентября; до 10 декабря)</w:t>
      </w:r>
      <w:r>
        <w:rPr>
          <w:rFonts w:cs="Times New Roman" w:ascii="Times New Roman" w:hAnsi="Times New Roman"/>
          <w:sz w:val="26"/>
          <w:szCs w:val="26"/>
        </w:rPr>
        <w:t xml:space="preserve"> соответствующего квартал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Осуществить государственную регистрацию права аренды в 2-месячный срок и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  <w:t>Администрация Первомайского сельсовета Поныровского района Курской област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06007, Курская область, Поныровский район, с. Первомайское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ИНН 4618001149, КПП 461801001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УФК по Курской области (Администрация Первомайского сельсовета) БИК 043807001,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р/сч 40101810600000010001 в отделение Курск г. Курск,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КТМО 38630432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тел./факс: 8 (47135) 36223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  <w:t>e-mail: pervomaiskijcc@yandex.ru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Глава Первомай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Поныро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 Г.А. Анпил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№___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Первомйское                                                     </w:t>
        <w:tab/>
        <w:tab/>
        <w:t xml:space="preserve">                      </w:t>
        <w:tab/>
        <w:t>«___» ________  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ныров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>Администрация Первомайского сельсовета Поныровского район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менуемая в дальнейшем «Арендодатель», в лице глав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нпилоговой Галины Алексеевны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действующей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, на основании протокола ____________________________ № ___ от ___________ г.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1. Арендодатель в соответствии с договором аренды  земельного участка № _____ от _______________2017 г. передал Арендатору в аренду земельный участок, принадлежащий на праве собственности МО «Первомайский сельсовет» Поныровского района Курской области, из категории земель «Земли сельскохозяйственного назначения», площадью 479300 кв.м., с кадастровым № 46:18:000000:230, местоположение установлено относительно ориентира, расположенного в границах участка, почтовый адрес ориентира: Курская область, Поныровский район, Первомайский сельсовет, разрешенное использование – для сельскохозяйственного производства, особые отметки: граница земельного участка состоит из 2 контуров, обременений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/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Администрация Первомайского сельсовета Поныровского района Курской области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Юридический и почтовый адрес: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306007, Курская область, Поныровский район,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. Первомайское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НН 4618001149, КПП 461801001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ФК по Курской области (Администрация Первомайского сельсовета) БИК 043807001, 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/сч 40101810600000010001 в отделение Курск </w:t>
            </w:r>
          </w:p>
          <w:p>
            <w:pPr>
              <w:pStyle w:val="Normal"/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. Курск, ОКТМО 38630432</w:t>
            </w:r>
          </w:p>
          <w:p>
            <w:pPr>
              <w:pStyle w:val="Normal"/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л./факс: 8 (47135) 3622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e-mail: pervomaiskijcc@yandex.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лава Первомай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ныров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А. Анпилог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ренды земельного участка №___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7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793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49 лет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2820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марта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июн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сентября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его расчетного года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29" w:hRule="atLeast"/>
        </w:trPr>
        <w:tc>
          <w:tcPr>
            <w:tcW w:w="524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Глава Первомайского сель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ныровского района Курской области</w:t>
            </w:r>
          </w:p>
        </w:tc>
      </w:tr>
      <w:tr>
        <w:trPr>
          <w:trHeight w:val="900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Г.А. Анпилог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30:00Z</dcterms:created>
  <dc:creator>user</dc:creator>
  <dc:description/>
  <cp:keywords/>
  <dc:language>en-US</dc:language>
  <cp:lastModifiedBy>Saul Goodman</cp:lastModifiedBy>
  <dcterms:modified xsi:type="dcterms:W3CDTF">2017-04-18T20:07:00Z</dcterms:modified>
  <cp:revision>60</cp:revision>
  <dc:subject/>
  <dc:title/>
</cp:coreProperties>
</file>