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ДЕПУТАТОВ ПЕРВОМАЙ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 декабря 2021 года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Первомайско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Первомай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2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ервомай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Первомайского сельсовета Поныровского района Курской области (далее- местный бюджет) на 2022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 в сумме 4 690 60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7 190 606 руб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2 500 000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3 и 2024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3 год в сумме 2 723 395 рублей, на 2024 год в сумме 2 710 179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3 год в сумме 2 723 395 рублей, в том числе условно утвержденные расходы в сумме 65 697 рублей, на 2024 год в сумме 2 710 179 рублей, в том числе условно утвержденные расходы в сумме 130 565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 рублей, дефицит(профицит) местного бюджета на 2024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и 2024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Особенности администрирования доходов местного бюджета в 2022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3 и 2024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 Отсрочки и рассрочки по уплате местных налогов, пени и штрафов предоставляются при условии срока их действия в пределах финансового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тс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2 году и в плановом периоде 2023 и 2024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.1. Утвердить прогнозируемое поступление доходов в местный бюджет: 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2 году согласно приложению № 3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3 и 2024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2 год и на плановый период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1. Утвердить распределение бюджетных ассигнований по разделам, подразделам, целевым статьям (муниципальным программам Первомай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Первомай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3 и 2024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3 и 2024 годов согласно приложению №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3. Утвердить распределение бюджетных ассигнований по целевым статьям (муниципальным программам Первомай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Первомай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2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3 и 2024 годов согласно приложению № 10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5.4. Утвердить величину резервного фонда Администрации Первомайского сельсовета Поныровского района Курской области на 2022 -2024 годы в сумме 2 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2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Первомай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Первомай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Первомайского сельсовета  Поныровского района Курской области в случае принятия Главой Первомай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Первомайского сельсовета Поныровского района Курской области, в пределах объемов, предусмотренных на реализацию соответствующих муниципальных программ Первомай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Первомай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Первомай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Первомай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мест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Предоставить право Администрации Первомай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ьзования бюджетных ассигнований по обеспечению деятельности органов местного самоуправления Первомайского сельсовета Поныровского райо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1. Органы местного самоуправления Первомайского сельсовета Поныровского района не вправе принимать решения, приводящие к увеличению в 2022 году численности муниципальных служащих Первомайского сельсовета Поныровского района и работников муниципальных учреждений, за исключением случаев передачи Первомай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>Установить, что с 1 октября 2022 года размер денежного вознаграждения лиц, замещающих муниципальные должности Первомайского сельсовета Поныровского района Курской области, окладов месячного денежного содержания муниципальных служащих Первомайского сельсовета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4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Первомай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1 105 089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1 112 394 рубл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 120 333 рубля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Первомайского сельсовета Поныровского района Курской области на 1 января 2023 года по долговым обязательствам Первоамйского сельсовета 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Первомайского сельсовета Поныровского района Курской области на 1 января 2024 года по долговым обязательствам Первомай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Первомайского сельсовета Поныровского района Курской области на 1 января 2025 года по долговым обязательства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ервомай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Первомайского сельсовета Поныровского района Курской области на 2022 год согласно приложению № 11 к настоящему решению и Программу муниципальных внутренних заимствований Первомайского сельсовета Поныровского района Курской области на плановый период 2023 и 2024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ервомайского сельсовета Поныровского района Курской области на 2022 год согласно приложению № 13 к настоящему решению и Программу муниципальных гарантий Первомайского сельсовета Поныровского района Курской области на плановый период 2023 и 2024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  <w:lang w:val="ru-RU" w:eastAsia="ru-RU"/>
        </w:rPr>
        <w:t>9. Привлечение бюджетных кредитов и кредитов коммерческих банк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9.1. Администрация Первомайского сельсовета Поныровского района Курской области в 2022 году и плановом периоде 2023 и 2024 год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ервомайского сельсовета Поныровского района Ку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 и погашение долговых обязательст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val="ru-RU" w:eastAsia="ru-RU"/>
        </w:rPr>
        <w:t>10. Межбюджетные трансферты бюджету муниципального района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0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 xml:space="preserve">  </w:t>
      </w:r>
      <w:r>
        <w:rPr>
          <w:bCs/>
          <w:sz w:val="28"/>
          <w:szCs w:val="28"/>
          <w:lang w:val="ru-RU" w:eastAsia="ru-RU"/>
        </w:rPr>
        <w:t>- на 2022 год в сумме 61959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 xml:space="preserve">  </w:t>
      </w:r>
      <w:r>
        <w:rPr>
          <w:bCs/>
          <w:sz w:val="28"/>
          <w:szCs w:val="28"/>
          <w:lang w:val="ru-RU" w:eastAsia="ru-RU"/>
        </w:rPr>
        <w:t>- иные межбюджетные трансферты в сумме 61959 руб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0.2. Утвердить распределение иных межбюджетных трансфертов бюджету Поныровского района Курской области на 2022 год согласно приложению №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0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2 год и на плановый период 2023 и 2024 годов согласно приложению № 16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eastAsia="SimSun;宋体"/>
          <w:b/>
          <w:b/>
          <w:bCs/>
          <w:sz w:val="28"/>
          <w:szCs w:val="28"/>
          <w:lang w:val="ru-RU" w:eastAsia="zh-CN"/>
        </w:rPr>
      </w:pPr>
      <w:r>
        <w:rPr>
          <w:rFonts w:eastAsia="SimSun;宋体"/>
          <w:b/>
          <w:bCs/>
          <w:sz w:val="28"/>
          <w:szCs w:val="28"/>
          <w:lang w:val="ru-RU" w:eastAsia="zh-C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  <w:lang w:val="ru-RU" w:eastAsia="ru-RU"/>
        </w:rPr>
        <w:t>11. Вступление в силу настоящего реш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1.1. Настоящее решение вступает в силу с 1 января 2022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Первомайского сельсовета Поныровск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района Курской области                                                                   О.С.Бородкина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Глава Первомайского сельсовета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Поныровского района                                                                       Г.А.Анпилогова </w:t>
      </w:r>
    </w:p>
    <w:p>
      <w:pPr>
        <w:pStyle w:val="Normal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__ декабря 2021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05:00Z</dcterms:created>
  <dc:creator>Отдел муниципальных образований МФ РФ</dc:creator>
  <dc:description/>
  <cp:keywords/>
  <dc:language>en-US</dc:language>
  <cp:lastModifiedBy>user</cp:lastModifiedBy>
  <cp:lastPrinted>2021-11-15T16:50:00Z</cp:lastPrinted>
  <dcterms:modified xsi:type="dcterms:W3CDTF">2021-11-15T13:50:00Z</dcterms:modified>
  <cp:revision>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