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  августа 2022  года №  5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>т 06декабря 20</w:t>
      </w: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35 «О</w:t>
      </w:r>
      <w:r>
        <w:rPr>
          <w:bCs/>
          <w:sz w:val="28"/>
          <w:szCs w:val="28"/>
          <w:lang w:val="ru-RU"/>
        </w:rPr>
        <w:t xml:space="preserve"> бюджете Первомай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2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ериод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-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 xml:space="preserve">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Первомайского сельсовета Поныровского района Курской области, Собрание депутатов Первомай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06 декабря 2021 года №35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2 год и плановый период 2023-2024 годов</w:t>
      </w:r>
      <w:r>
        <w:rPr>
          <w:sz w:val="28"/>
          <w:szCs w:val="28"/>
          <w:lang w:val="ru-RU"/>
        </w:rPr>
        <w:t>» (газета «Знамя победы» №50(7946) от 15.12.2021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4 840 899 рублей» заменить словами «4 983 151 рублей»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в абзаце 2 слова «7 963 376 рублей» заменить словами «8 105 628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;  5;  7;  9; 11;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 xml:space="preserve">                 О.С.Бород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                     Г.А.Анпилогова                           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52:00Z</dcterms:created>
  <dc:creator>Admin</dc:creator>
  <dc:description/>
  <dc:language>en-US</dc:language>
  <cp:lastModifiedBy>user</cp:lastModifiedBy>
  <cp:lastPrinted>2022-08-15T09:50:00Z</cp:lastPrinted>
  <dcterms:modified xsi:type="dcterms:W3CDTF">2022-09-02T10:52:00Z</dcterms:modified>
  <cp:revision>2</cp:revision>
  <dc:subject/>
  <dc:title/>
</cp:coreProperties>
</file>